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3953951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836176458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317893742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